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Зональное совещание  информационных работников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по культуре и искусству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едеральное агентство по культуре и кинематографи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Федеральное государственное учреждени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Российская государственная библиотека» (РГБ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партамент культуры Краснода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раснодарская краевая универсальная научная библиотек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м. А.С. Пушкина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/>
        <w:t>Уважаемые коллеги! Заполненные регистрационные формы высылайте по адресу: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bel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ushk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ban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g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ushk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ubann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онная 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а зонального совещ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ых работников по культуре и искус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Фамилия _________________________________________________________________</w:t>
      </w:r>
    </w:p>
    <w:p>
      <w:pPr>
        <w:pStyle w:val="Normal"/>
        <w:jc w:val="both"/>
        <w:rPr/>
      </w:pPr>
      <w:r>
        <w:rPr/>
        <w:t>Имя          _________________________________________________________________</w:t>
      </w:r>
    </w:p>
    <w:p>
      <w:pPr>
        <w:pStyle w:val="Normal"/>
        <w:jc w:val="both"/>
        <w:rPr/>
      </w:pPr>
      <w:r>
        <w:rPr/>
        <w:t>Отчество 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рганизация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жность    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чтовый адрес 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Факс ____________ телефон _____________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Дата и время прибытия___________________ Вид транспорта 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 отъезда ____________________________ Вид транспорта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обходим ли заказ обратного билета 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шу забронировать мне место в гостинице: одноместном, двухместном номере;</w:t>
      </w:r>
    </w:p>
    <w:p>
      <w:pPr>
        <w:pStyle w:val="Normal"/>
        <w:rPr/>
      </w:pPr>
      <w:r>
        <w:rPr/>
        <w:t>С завтраком, без завтрака (нужное подчеркнут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проживания в гостинице с _____________ по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Дополнительная информация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хотел(а) бы выступить с докладом на тему (регламент – не более 15 минут)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Мне необходимо демонстрационное оборудование (параметры прилагаются)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440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l_ka@pushkin.kubannet.ru" TargetMode="External"/><Relationship Id="rId3" Type="http://schemas.openxmlformats.org/officeDocument/2006/relationships/hyperlink" Target="mailto:bigr@pushkin.kubanne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9:23:00Z</dcterms:created>
  <dc:creator>ZamDir</dc:creator>
  <dc:description/>
  <cp:keywords/>
  <dc:language>en-US</dc:language>
  <cp:lastModifiedBy>avtom</cp:lastModifiedBy>
  <dcterms:modified xsi:type="dcterms:W3CDTF">2007-12-17T10:16:00Z</dcterms:modified>
  <cp:revision>7</cp:revision>
  <dc:subject/>
  <dc:title>Зональное совещание  информационных работников по культуре и искусству</dc:title>
</cp:coreProperties>
</file>